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Model GC-30 parts list with Quick one-touch snap valve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circuit control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tyre cor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</w:t>
            </w:r>
            <w:r>
              <w:rPr/>
              <w:t>/Back swit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eat-proof shiel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m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3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wheel unit (</w:t>
            </w:r>
            <w:r>
              <w:rPr/>
              <w:t>convex</w:t>
            </w:r>
            <w:r>
              <w:rPr/>
              <w:t>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ys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Nut for fixing ti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peed </w:t>
            </w:r>
            <w:r>
              <w:rPr/>
              <w:t>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ho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16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in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1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distributor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Ox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er (ga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 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cave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7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heel (convex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0-0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bran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worm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tt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adjust assembly W</w:t>
            </w:r>
            <w:r>
              <w:rPr/>
              <w:t>orm</w:t>
            </w:r>
            <w:r>
              <w:rPr/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bo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ene valve nee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ose connec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aring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fixing Metal block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aft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ot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ing adjusting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lifte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utch handle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feed se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han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fixing metal blo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shaft</w:t>
            </w:r>
            <w:r>
              <w:rPr/>
              <w:t xml:space="preserve"> Worm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lifter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</w:t>
            </w:r>
            <w:r>
              <w:rPr/>
              <w:t>bar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ash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wer body ca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r cutting uni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bod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orch </w:t>
            </w:r>
            <w:r>
              <w:rPr/>
              <w:t>H</w:t>
            </w:r>
            <w:r>
              <w:rPr/>
              <w:t>older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ocator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/</w:t>
            </w:r>
            <w:r>
              <w:rPr/>
              <w:t>Down</w:t>
            </w:r>
            <w:r>
              <w:rPr/>
              <w:t xml:space="preserve"> sliding b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us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o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joi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vex groove 2pcs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1.8m concave groove 1pc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btyre cord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1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Rail 1.2m concave groove 2pc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odel GC-30 with Quick one-touch snap valve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earing 6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ub screw M5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4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 M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5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sunk head screw M3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4*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S</w:t>
            </w:r>
            <w:r>
              <w:rPr/>
              <w:t>emi-round head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3*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mi-round head screw M4*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*2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 M4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4*4*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 M6*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t key 6*4*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 cap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ountersunk head screw M5*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wl shape 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cap 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needle 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ocket screwM6*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screw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spring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10*2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bolt M6*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bolt M6*2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head screw M8*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5*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ring 4*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utton head cap screw M8*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irclip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-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nurling screw M6*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2:00Z</dcterms:created>
  <dc:creator>webmaster</dc:creator>
  <dc:description/>
  <cp:keywords/>
  <dc:language>en-US</dc:language>
  <cp:lastModifiedBy>dell1</cp:lastModifiedBy>
  <dcterms:modified xsi:type="dcterms:W3CDTF">2018-09-04T02:49:00Z</dcterms:modified>
  <cp:revision>17</cp:revision>
  <dc:subject/>
  <dc:title>Art</dc:title>
</cp:coreProperties>
</file>