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835"/>
        <w:gridCol w:w="1155"/>
        <w:gridCol w:w="1260"/>
        <w:gridCol w:w="2835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76" w:firstLine="71"/>
              <w:rPr/>
            </w:pPr>
            <w:r>
              <w:rPr/>
              <w:t>Circuit control assembl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boar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handl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ward</w:t>
            </w:r>
            <w:r>
              <w:rPr/>
              <w:t>/Back switch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holder se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lam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/down sliding ba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ens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/down rack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06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enser kno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der join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socke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hold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use hold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tyre cord assembly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08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l plug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lectric cas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tyre cord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syste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er Plug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 xml:space="preserve">eat-proof shield 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Nut for fixing ti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t-proof shield sleev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e assembl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le wheel unit (concave)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hose 1.2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63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le wheel unit (</w:t>
            </w:r>
            <w:r>
              <w:rPr/>
              <w:t>convex</w:t>
            </w:r>
            <w:r>
              <w:rPr/>
              <w:t>)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/>
              <w:t>xygen hose 1.2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heel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14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hose 1.4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heel hold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15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hose 1.4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heel Shaf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14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hose 1.6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eeve for wheel shaf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15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hose 1.6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per body cas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14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hose 1.8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15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hose 1.8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 box assembly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14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 hose 2.0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05-0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 xml:space="preserve">peed </w:t>
            </w:r>
            <w:r>
              <w:rPr>
                <w:color w:val="000000"/>
              </w:rPr>
              <w:t>red</w:t>
            </w:r>
            <w:r>
              <w:rPr>
                <w:color w:val="000000"/>
              </w:rPr>
              <w:t>u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 xml:space="preserve">er 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15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xygen hose 2.0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05-0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rive wheel shaf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 distributor assembl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05-0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utch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 distributo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05-0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utch pin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utch shaf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05-0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rm wheel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oupler (Ox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05-0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rm wheel retain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oupler (gas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05-0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ollar 6202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oke plug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05-0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Bearing retainer A 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05-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tributor side plat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05-0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rive wheel (concave)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05-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utch ca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05-079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rive Wheel (convex)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05-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tributor cov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05-0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rive wheel locking wash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05-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utch lev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05-0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Gear box cover plat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</w:t>
            </w:r>
            <w:r>
              <w:rPr>
                <w:color w:val="000000"/>
              </w:rPr>
              <w:t>xygen valve bod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05-0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rive worm uni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valve needl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L</w:t>
            </w:r>
            <w:r>
              <w:rPr>
                <w:szCs w:val="21"/>
              </w:rPr>
              <w:t>ittle Shaf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ylene valve bod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lutch worm rod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ylene valve needl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orm locato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let hose connecto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otor worm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 for ga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earing sea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 for oxyge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earing cap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cke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earing colla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assembl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earing retainer B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hold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lutch shift block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ng fixing Metal block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hift block rotating shaf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pinion uni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lutch axis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R</w:t>
            </w:r>
            <w:r>
              <w:rPr>
                <w:szCs w:val="21"/>
              </w:rPr>
              <w:t xml:space="preserve">otator 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 meta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onnecting plate screw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l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onnecting plat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 ar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peeding adjusting bracke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lifter assembl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ig head spring screw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seat assembl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Spring screw 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sea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lutch handle shaf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fixing metal block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lutch handl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ch lifter uni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otor worm rod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ing bar hold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C moto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 uni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arbon brush</w:t>
            </w:r>
          </w:p>
        </w:tc>
      </w:tr>
    </w:tbl>
    <w:p>
      <w:pPr>
        <w:pStyle w:val="Normal"/>
        <w:rPr/>
      </w:pPr>
      <w:r>
        <w:rPr/>
        <w:t>Model GC-30V parts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835"/>
        <w:gridCol w:w="1155"/>
        <w:gridCol w:w="1260"/>
        <w:gridCol w:w="2835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a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13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Rail 1.2m concave groove 2pcs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er body cas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Balance weigh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lar cutting uni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Distributor connecting plat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or bod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Hose holder se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ocator shaf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Hose holder ring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us ba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H</w:t>
            </w:r>
            <w:r>
              <w:rPr/>
              <w:t>ose holder rod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o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Hose holder rotating plat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l 1.8m convex groove 2pc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Hose holder fork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12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l 1.8m concave groove 1p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andard parts for Model GC-30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835"/>
        <w:gridCol w:w="1155"/>
        <w:gridCol w:w="1260"/>
        <w:gridCol w:w="2835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76" w:firstLine="71"/>
              <w:rPr/>
            </w:pPr>
            <w:r>
              <w:rPr/>
              <w:t>Bearing 62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bolt M3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6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bolt M5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sunk head screw M3*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bolt M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emi-round head screw M4*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bolt M1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firstLine="105"/>
              <w:rPr/>
            </w:pPr>
            <w:r>
              <w:rPr/>
              <w:t>Countersunk head screw M4*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ollar </w:t>
            </w:r>
            <w:r>
              <w:rPr>
                <w:rFonts w:eastAsia="MingLiU;細明體" w:cs="MingLiU;細明體" w:ascii="MingLiU;細明體" w:hAnsi="MingLiU;細明體"/>
              </w:rPr>
              <w:t>Ø</w:t>
            </w:r>
            <w:r>
              <w:rPr>
                <w:rFonts w:cs="MingLiU;細明體" w:ascii="MingLiU;細明體" w:hAnsi="MingLiU;細明體"/>
              </w:rPr>
              <w:t>4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sunk head screw M4*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llar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6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firstLine="105"/>
              <w:rPr/>
            </w:pPr>
            <w:r>
              <w:rPr/>
              <w:t>Countersunk head screw M5*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llar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Hexagonal socket screwM5*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r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1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sunk head screw M3*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 washer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4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S</w:t>
            </w:r>
            <w:r>
              <w:rPr/>
              <w:t>emi-round head screw M4*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 xml:space="preserve">lastic straight </w:t>
            </w:r>
            <w:r>
              <w:rPr/>
              <w:t>P</w:t>
            </w:r>
            <w:r>
              <w:rPr/>
              <w:t>i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2.5*12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S</w:t>
            </w:r>
            <w:r>
              <w:rPr/>
              <w:t>emi-round head screw M6*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 xml:space="preserve">lastic straight </w:t>
            </w:r>
            <w:r>
              <w:rPr/>
              <w:t>P</w:t>
            </w:r>
            <w:r>
              <w:rPr/>
              <w:t>i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2.5*1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ket cap screw M3*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lastic straight pi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4*22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emi-round head screw M4*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lat key 4*4*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ket cap Screw  M4*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lat key 6*4*25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ket cap screw M6*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 ring  </w:t>
            </w:r>
            <w:r>
              <w:rPr>
                <w:rFonts w:eastAsia="MingLiU;細明體" w:cs="MingLiU;細明體" w:ascii="MingLiU;細明體" w:hAnsi="MingLiU;細明體"/>
              </w:rPr>
              <w:t>Ø</w:t>
            </w:r>
            <w:r>
              <w:rPr>
                <w:rFonts w:cs="MingLiU;細明體" w:ascii="MingLiU;細明體" w:hAnsi="MingLiU;細明體"/>
              </w:rPr>
              <w:t>9*1.5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ocket cap screw M6*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wl shape ring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Hexagonal socket screwM6*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needle spring</w:t>
            </w:r>
          </w:p>
        </w:tc>
      </w:tr>
      <w:tr>
        <w:trPr>
          <w:trHeight w:val="26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Hexagonal socket screwM8*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nsion spring </w:t>
            </w:r>
            <w:r>
              <w:rPr>
                <w:rFonts w:eastAsia="MingLiU;細明體" w:cs="MingLiU;細明體" w:ascii="MingLiU;細明體" w:hAnsi="MingLiU;細明體"/>
              </w:rPr>
              <w:t>Ø</w:t>
            </w:r>
            <w:r>
              <w:rPr>
                <w:rFonts w:cs="MingLiU;細明體" w:ascii="MingLiU;細明體" w:hAnsi="MingLiU;細明體"/>
              </w:rPr>
              <w:t>10*2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ing bolt M6*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ance weight screw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g bolt M6*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g bolt M5*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>pring 4*2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nk handle M8*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 xml:space="preserve">irclip </w:t>
            </w:r>
            <w:r>
              <w:rPr>
                <w:rFonts w:eastAsia="MingLiU;細明體" w:cs="MingLiU;細明體" w:ascii="MingLiU;細明體" w:hAnsi="MingLiU;細明體"/>
                <w:color w:val="000000"/>
              </w:rPr>
              <w:t>Ø</w:t>
            </w:r>
            <w:r>
              <w:rPr>
                <w:rFonts w:cs="MingLiU;細明體" w:ascii="MingLiU;細明體" w:hAnsi="MingLiU;細明體"/>
                <w:color w:val="000000"/>
              </w:rPr>
              <w:t>2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/>
              <w:t>nurling screw M6*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05-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sh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1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rub screw M5*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-2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94" w:footer="0" w:bottom="79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3:02:00Z</dcterms:created>
  <dc:creator>webmaster</dc:creator>
  <dc:description/>
  <cp:keywords/>
  <dc:language>en-US</dc:language>
  <cp:lastModifiedBy>微软用户</cp:lastModifiedBy>
  <dcterms:modified xsi:type="dcterms:W3CDTF">2010-08-08T13:02:00Z</dcterms:modified>
  <cp:revision>3</cp:revision>
  <dc:subject/>
  <dc:title>Art</dc:title>
</cp:coreProperties>
</file>