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Circuit control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/down sliding b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/down rack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oar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er join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</w:t>
            </w:r>
            <w:r>
              <w:rPr/>
              <w:t>/Back switc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lam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tyre cord assembly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plu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06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 kno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tyre cor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ock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Plu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use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 xml:space="preserve">eat-proof shield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08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-proof shield sleev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ctric ca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wheel unit (concave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syst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63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wheel unit (</w:t>
            </w:r>
            <w:r>
              <w:rPr/>
              <w:t>convex</w:t>
            </w:r>
            <w:r>
              <w:rPr/>
              <w:t>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Nut for fixing ti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 hold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hose 1.1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ve for wheel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xygen hose 1.1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er body cas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14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hose 1.2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15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hose 1.2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box assembly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14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hose 1.5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peed </w:t>
            </w:r>
            <w:r>
              <w:rPr/>
              <w:t>red</w:t>
            </w:r>
            <w:r>
              <w:rPr/>
              <w:t>u</w:t>
            </w:r>
            <w:r>
              <w:rPr/>
              <w:t>c</w:t>
            </w:r>
            <w:r>
              <w:rPr/>
              <w:t xml:space="preserve">er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15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hose 1.5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rive wheel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distributor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distribut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pi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lutch shaf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wheel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er (Ox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wheel retain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er (ga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ollar 620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ke plu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Bearing retainer A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103-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or side plat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heel (concave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103-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ca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79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heel (convex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103-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or cov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rive wheel locking wash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103-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lutch lev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ear box cover plat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xygen valve bod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orm uni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 nee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ittle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ene valve bod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worm ro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ene valve nee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loca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et hose connect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worm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ga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earing sea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oxyge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cap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ck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coll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earing retainer B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lutch shift block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ng fixing Metal block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hift block rotating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pinion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Cs w:val="21"/>
              </w:rPr>
              <w:t>Clutch axis</w:t>
            </w:r>
            <w:r>
              <w:rPr>
                <w:color w:val="FF0000"/>
                <w:szCs w:val="21"/>
              </w:rPr>
              <w:t>离合转轴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 xml:space="preserve">Rotator </w:t>
            </w:r>
            <w:r>
              <w:rPr>
                <w:color w:val="FF0000"/>
                <w:szCs w:val="21"/>
              </w:rPr>
              <w:t>离合旋转体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meta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nnecting plate screw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nnecting plat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 ar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peeding adjusting bracke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lifter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ig head spring screw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seat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pring screw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sea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lutch handle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fixing metal bloc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handl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 lifter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worm ro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ing bar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mo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brush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ap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body cas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han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r cutting uni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 s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or body</w:t>
            </w:r>
          </w:p>
        </w:tc>
      </w:tr>
    </w:tbl>
    <w:p>
      <w:pPr>
        <w:pStyle w:val="Normal"/>
        <w:rPr/>
      </w:pPr>
      <w:r>
        <w:rPr/>
        <w:t>Model GC-30 III parts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ocator shaf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Distributor connecting plat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us b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ose holder se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ose holder 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 1.8m convex groove 2pc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</w:t>
            </w:r>
            <w:r>
              <w:rPr/>
              <w:t>ose holder ro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12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 1.8m concave groove 1p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ose holder rotating plat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13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Rail 1.2m concave groove 2pc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ose holder fork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Balance weigh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dard parts for Model GC-30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Bearing 62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mi-round head screw M4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1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4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ollar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4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6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5*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screwM5*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1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screwM5*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washe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</w:t>
            </w:r>
            <w:r>
              <w:rPr/>
              <w:t>emi-round head screw M4*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</w:t>
            </w:r>
            <w:r>
              <w:rPr/>
              <w:t>emi-round head screw M6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astic straight p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*2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M3*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key 4*4*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mi-round head screw M4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key 6*4*2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 M4*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ring 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9*1.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M6*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wl shape 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cket cap screw M6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needle sp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screwM6*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nsion spring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10*28</w:t>
            </w:r>
          </w:p>
        </w:tc>
      </w:tr>
      <w:tr>
        <w:trPr>
          <w:trHeight w:val="2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screwM8*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nce weight screw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g bolt M6*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6*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pring 4*2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5*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irclip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handle M8*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3-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sh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nurling screw M6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2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-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rub screw M5*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3:00:00Z</dcterms:created>
  <dc:creator>webmaster</dc:creator>
  <dc:description/>
  <cp:keywords/>
  <dc:language>en-US</dc:language>
  <cp:lastModifiedBy>微软用户</cp:lastModifiedBy>
  <dcterms:modified xsi:type="dcterms:W3CDTF">2010-08-08T13:01:00Z</dcterms:modified>
  <cp:revision>3</cp:revision>
  <dc:subject/>
  <dc:title>Art</dc:title>
</cp:coreProperties>
</file>