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>Model GC-30 Standard parts list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3518"/>
        <w:gridCol w:w="142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circuit control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concave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3a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</w:t>
            </w:r>
            <w:r>
              <w:rPr/>
              <w:t>convex</w:t>
            </w:r>
            <w:r>
              <w:rPr/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</w:t>
            </w:r>
            <w:r>
              <w:rPr/>
              <w:t>/Back swit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am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holde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Shaf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6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kno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 for wheel shaf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o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body cas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use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8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assembly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ic ca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peed </w:t>
            </w:r>
            <w:r>
              <w:rPr/>
              <w:t>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syst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wheel shaf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Nut for fixing ti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pi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 retaine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-01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 distributor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(concave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9A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(convex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xygen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lat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orm uni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ttle Shaf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ose connec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worm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ga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locato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worm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earing bracke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olla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fixing Metal block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pinion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haft holde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otato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ar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rew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lifter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xing plat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ing adjusting bracke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rew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fixing metal bloc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lifter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lutch handle shaf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ing </w:t>
            </w:r>
            <w:r>
              <w:rPr/>
              <w:t>bar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shaf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ash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3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mo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rbon cap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orch </w:t>
            </w:r>
            <w:r>
              <w:rPr/>
              <w:t>H</w:t>
            </w:r>
            <w:r>
              <w:rPr/>
              <w:t>older</w:t>
            </w:r>
            <w:r>
              <w:rPr/>
              <w:t xml:space="preserve">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wer body cas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/</w:t>
            </w:r>
            <w:r>
              <w:rPr/>
              <w:t>Down</w:t>
            </w:r>
            <w:r>
              <w:rPr/>
              <w:t xml:space="preserve"> sliding b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Cir</w:t>
            </w:r>
            <w:r>
              <w:rPr>
                <w:color w:val="C00000"/>
              </w:rPr>
              <w:t>cle cutting attachmen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body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joi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shaft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 ba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btyre cord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o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 xml:space="preserve">Rail 1.8m convex </w:t>
            </w:r>
            <w:r>
              <w:rPr>
                <w:color w:val="1F497D"/>
              </w:rPr>
              <w:t>slot (H shape)-2pc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2A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 xml:space="preserve">Rail 1.8m concave </w:t>
            </w:r>
            <w:r>
              <w:rPr>
                <w:color w:val="1F497D"/>
              </w:rPr>
              <w:t>slot</w:t>
            </w:r>
            <w:r>
              <w:rPr>
                <w:color w:val="1F497D"/>
              </w:rPr>
              <w:t xml:space="preserve"> </w:t>
            </w:r>
            <w:r>
              <w:rPr>
                <w:color w:val="1F497D"/>
              </w:rPr>
              <w:t>(Pored )-1pc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3B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1F497D"/>
              </w:rPr>
            </w:pPr>
            <w:r>
              <w:rPr>
                <w:color w:val="1F497D"/>
              </w:rPr>
              <w:t xml:space="preserve">Rail 1.2m concave </w:t>
            </w:r>
            <w:r>
              <w:rPr>
                <w:color w:val="1F497D"/>
              </w:rPr>
              <w:t>slot (Optional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eat-proof shiel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ndard parts for Model GC-30 </w:t>
      </w:r>
      <w:r>
        <w:rPr>
          <w:b/>
          <w:color w:val="0000FF"/>
        </w:rPr>
        <w:t>Standard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Bearing 62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ub screw M5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4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ollar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5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5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5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4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washe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astic straight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*2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 M4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4*4*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6*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6*4*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cket cap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ountersunk head screw M5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wl shape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sp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6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8*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sion spring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10*2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g bolt M6*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g bolt M6*2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uttonhead screw M8*1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5*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ring 4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utton head cap screw M8*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irclip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nurling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0:57:00Z</dcterms:created>
  <dc:creator>webmaster</dc:creator>
  <dc:description/>
  <cp:keywords/>
  <dc:language>en-US</dc:language>
  <cp:lastModifiedBy>dell1</cp:lastModifiedBy>
  <dcterms:modified xsi:type="dcterms:W3CDTF">2014-08-07T12:25:00Z</dcterms:modified>
  <cp:revision>4</cp:revision>
  <dc:subject/>
  <dc:title>Art</dc:title>
</cp:coreProperties>
</file>