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454"/>
        <w:gridCol w:w="1050"/>
        <w:gridCol w:w="1165"/>
        <w:gridCol w:w="2615"/>
        <w:gridCol w:w="99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rice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US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 xml:space="preserve">Price </w:t>
            </w:r>
          </w:p>
          <w:p>
            <w:pPr>
              <w:pStyle w:val="Normal"/>
              <w:ind w:firstLine="105"/>
              <w:rPr/>
            </w:pPr>
            <w:r>
              <w:rPr/>
              <w:t>USD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Circuit control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hand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 s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.5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/down sliding ba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</w:t>
            </w:r>
            <w:r>
              <w:rPr/>
              <w:t>/Back switc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/down rack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am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 joi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6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 kno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 assembl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ocke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u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use hold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8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Plu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ic c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 xml:space="preserve">eat-proof shield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syst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-proof shield sleev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concav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Nut for fixing ti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3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</w:t>
            </w:r>
            <w:r>
              <w:rPr/>
              <w:t>convex</w:t>
            </w:r>
            <w:r>
              <w:rPr/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 1.4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hold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xygen hose 1.4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Shaf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4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 1.5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 for wheel shaf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5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 1.5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body cas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4B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 1.6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5B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 1.6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assembl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4C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  <w:r>
              <w:rPr/>
              <w:t xml:space="preserve"> hose 1.7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peed reducer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5C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 1.7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rive wheel shaf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distributo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utc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distribu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utch pi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07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orm whe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pler (Ox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07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orm wheel retain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pler (gas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07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ollar 6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ke plu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07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Bearing retainer 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02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ributor side pla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07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rive wheel (concav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02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ca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079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rive Wheel (convex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0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ributor cov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0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rive wheel locking wash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0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lev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08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ear box cover pla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</w:t>
            </w:r>
            <w:r>
              <w:rPr>
                <w:color w:val="000000"/>
              </w:rPr>
              <w:t>xygen valve bod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08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rive worm uni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need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ittle Shaf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bod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utch worm ro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need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orm locato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et hose connec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otor wor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ga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earing sea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earing ca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cke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earing colla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earing retainer 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.8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hold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utch shift block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 fixing Metal block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hift block rotating shaf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pinion un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lutch axis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otato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me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necting plate scre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necting pla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bar (Pipe arm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eeding adjusting brack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lifte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ig head spring screw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pring screw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utch handle shaf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fixing metal bloc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lifter un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worm ro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ing bar hold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moto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un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ap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body cas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</w:tr>
    </w:tbl>
    <w:p>
      <w:pPr>
        <w:pStyle w:val="Normal"/>
        <w:rPr/>
      </w:pPr>
      <w:r>
        <w:rPr/>
        <w:t>Model GC-30IV parts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868"/>
        <w:gridCol w:w="956"/>
        <w:gridCol w:w="1039"/>
        <w:gridCol w:w="2835"/>
        <w:gridCol w:w="109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r cutting uni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Balance weigh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right"/>
              <w:rPr/>
            </w:pPr>
            <w:r>
              <w:rPr/>
              <w:t>16.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or bod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Distributor connecting plat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right"/>
              <w:rPr/>
            </w:pPr>
            <w:r>
              <w:rPr/>
              <w:t>5.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cator shaf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ose holder se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right"/>
              <w:rPr/>
            </w:pPr>
            <w:r>
              <w:rPr/>
              <w:t>6.5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 ba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ose holder rin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right"/>
              <w:rPr/>
            </w:pPr>
            <w:r>
              <w:rPr/>
              <w:t>2.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or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</w:t>
            </w:r>
            <w:r>
              <w:rPr/>
              <w:t>ose holder ro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right"/>
              <w:rPr/>
            </w:pPr>
            <w:r>
              <w:rPr/>
              <w:t>1.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vex 2pc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.00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ose holder rotating plat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right"/>
              <w:rPr/>
            </w:pPr>
            <w:r>
              <w:rPr/>
              <w:t>2.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2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cave 1p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ose holder fork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right"/>
              <w:rPr/>
            </w:pPr>
            <w:r>
              <w:rPr/>
              <w:t>1.5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3B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Rail 1.2m concave 2pc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right"/>
              <w:rPr/>
            </w:pPr>
            <w:r>
              <w:rPr/>
              <w:t>19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parts for Model GC-30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924"/>
        <w:gridCol w:w="763"/>
        <w:gridCol w:w="1037"/>
        <w:gridCol w:w="2715"/>
        <w:gridCol w:w="115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Bearing 62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4*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ollar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4*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5*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5*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5*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washe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4*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6*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astic straight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*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3*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4*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6*4*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 M4*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ring 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9*1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6*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wl shape rin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cket cap screw M6*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 sprin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6*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sion spring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10*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</w:tr>
      <w:tr>
        <w:trPr>
          <w:trHeight w:val="26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8*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 weight scre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g bolt M6*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6*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pring 4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5*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2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irclip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handle M8*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-2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h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nurling screw M6*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20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ub screw M5*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02:00Z</dcterms:created>
  <dc:creator>webmaster</dc:creator>
  <dc:description/>
  <cp:keywords/>
  <dc:language>en-US</dc:language>
  <cp:lastModifiedBy>微软用户</cp:lastModifiedBy>
  <dcterms:modified xsi:type="dcterms:W3CDTF">2013-09-12T04:39:00Z</dcterms:modified>
  <cp:revision>46</cp:revision>
  <dc:subject/>
  <dc:title>Art</dc:title>
</cp:coreProperties>
</file>