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200"/>
        <w:gridCol w:w="1260"/>
        <w:gridCol w:w="1211"/>
        <w:gridCol w:w="3094"/>
        <w:gridCol w:w="1050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eat-proof shield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Back swi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-proof shield sleev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concave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3a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</w:t>
            </w:r>
            <w:r>
              <w:rPr/>
              <w:t>convex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6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" w:hanging="0"/>
              <w:rPr/>
            </w:pPr>
            <w:r>
              <w:rPr/>
              <w:t>Condenser kn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c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 ho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8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for wheel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0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body c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Gas system (Gas distribution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6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Nut for fixing t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peed </w:t>
            </w:r>
            <w:r>
              <w:rPr/>
              <w:t>red</w:t>
            </w:r>
            <w:r>
              <w:rPr/>
              <w:t>u</w:t>
            </w:r>
            <w:r>
              <w:rPr/>
              <w:t>c</w:t>
            </w:r>
            <w:r>
              <w:rPr/>
              <w:t>er c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heel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i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distributor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cl.17-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 distribu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retain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le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r (O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r (ga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cave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ke pl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79A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vex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ve </w:t>
            </w:r>
            <w:r>
              <w:rPr/>
              <w:t>wheel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ributor labe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er cover pl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xygen flow </w:t>
            </w:r>
            <w:r>
              <w:rPr/>
              <w:t>div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orm un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flow div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ttle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b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w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loca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b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nee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earing Seat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ose conn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8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ll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earing retainer 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lutch shift bloc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ift block rotating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lutch axi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fixing Metal bloc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Rotator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necting plate scre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necting pl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3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eeding adjusting brack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g head spring scre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a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pring screw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er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lutch handle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fixing metal b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lifter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</w:t>
            </w:r>
            <w:r>
              <w:rPr/>
              <w:t>bar ho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wer body c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4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as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 cutting un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bod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Hand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0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orch </w:t>
            </w:r>
            <w:r>
              <w:rPr/>
              <w:t>H</w:t>
            </w:r>
            <w:r>
              <w:rPr/>
              <w:t>older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b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</w:t>
            </w:r>
            <w:r>
              <w:rPr/>
              <w:t>Down</w:t>
            </w:r>
            <w:r>
              <w:rPr/>
              <w:t xml:space="preserve"> sliding b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vex groove 2pc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j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2A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cave groove 1p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3B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Rail 1.2m concave groove 2pc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 assemb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alance weigh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05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</w:tbl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Model GC-30 II parts lis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GC-30 II</w:t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982"/>
        <w:gridCol w:w="1240"/>
        <w:gridCol w:w="1219"/>
        <w:gridCol w:w="2896"/>
        <w:gridCol w:w="1260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earing 62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nurling screw M6*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ub screw M5*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4*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4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5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4*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6*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3*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8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*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 M4*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4*4*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6*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6*4*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6*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5*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wl shape 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6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6*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sp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8*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spring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10*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head screw M8*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5*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9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ring 4*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17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 head cap screw M8*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-2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irclip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01:00Z</dcterms:created>
  <dc:creator>webmaster</dc:creator>
  <dc:description/>
  <cp:keywords/>
  <dc:language>en-US</dc:language>
  <cp:lastModifiedBy>微软用户</cp:lastModifiedBy>
  <dcterms:modified xsi:type="dcterms:W3CDTF">2012-10-22T03:29:00Z</dcterms:modified>
  <cp:revision>13</cp:revision>
  <dc:subject/>
  <dc:title>Art</dc:title>
</cp:coreProperties>
</file>