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567"/>
        <w:gridCol w:w="1237"/>
        <w:gridCol w:w="1190"/>
        <w:gridCol w:w="2613"/>
        <w:gridCol w:w="1281"/>
      </w:tblGrid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left="-71" w:right="-176" w:firstLine="71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as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meta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tom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lutch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Inner)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 hold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Outside)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holding screw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tand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 xml:space="preserve">in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necting ba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8A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arm 600mm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distribution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meta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 fixing Nu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 600mm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ransmission case</w:t>
            </w:r>
            <w:r>
              <w:rPr>
                <w:color w:val="000000"/>
              </w:rPr>
              <w:t xml:space="preserve"> assembly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hose 600mm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e cover plat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sleev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 needl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Speed adjusting shaft uni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 cas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valv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e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valve bod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gear retain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valve needl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e holder uni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ncl.22-28</w:t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riction pulley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-Q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rive gear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istributor handl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ar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Ox)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or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gas)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e plug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lutch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whee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ose connecto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gas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retain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oxygen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bearing co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d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feed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uni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nd wash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A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ing bearing co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metal A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nd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A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etal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disk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ft handle uni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 xml:space="preserve">otor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B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fan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ion metal B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ward</w:t>
            </w:r>
            <w:r>
              <w:rPr>
                <w:color w:val="000000"/>
              </w:rPr>
              <w:t>/Reverse switch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B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t rack ba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 uni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der connection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ler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tyre cord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oller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rd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dle wheel body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plug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manifold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plug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manifold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etal socke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hose se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ion metal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 800m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ey gear with shaf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hose 800m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ulley with shaf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ba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as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graduation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(Optional)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1.8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ss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b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1.2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ov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le cutting </w:t>
            </w:r>
            <w:r>
              <w:rPr>
                <w:color w:val="000000"/>
              </w:rPr>
              <w:t>attachmen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ircle Rail (Dia. 1000mm)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 xml:space="preserve">Model KC-12M/S-200 parts list </w:t>
      </w:r>
      <w:r>
        <w:rPr>
          <w:b/>
          <w:color w:val="0000FF"/>
        </w:rPr>
        <w:t>with one-touch snap val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color w:val="000000"/>
        </w:rPr>
        <w:t xml:space="preserve">Standard parts for Model KC-12 MAX/S-200  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76" w:hanging="0"/>
              <w:rPr>
                <w:color w:val="000000"/>
              </w:rPr>
            </w:pPr>
            <w:r>
              <w:rPr>
                <w:color w:val="000000"/>
              </w:rPr>
              <w:t>Socket head cap screw</w:t>
            </w: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screw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p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head screw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lf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 xml:space="preserve">Washer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llar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ivet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0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</w:t>
            </w:r>
            <w:r>
              <w:rPr>
                <w:color w:val="000000"/>
              </w:rPr>
              <w:t>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4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tton head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O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9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6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Bowl shape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ing Ø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needle spring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irclip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lat key 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nsion 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0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2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</w:t>
            </w:r>
            <w:r>
              <w:rPr>
                <w:color w:val="000000"/>
              </w:rPr>
              <w:t xml:space="preserve"> screw M4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4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201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>Countersunk screw M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3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8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9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pin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Hexagonal bolt M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624" w:footer="0" w:bottom="4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08:00Z</dcterms:created>
  <dc:creator>webmaster</dc:creator>
  <dc:description/>
  <cp:keywords/>
  <dc:language>en-US</dc:language>
  <cp:lastModifiedBy>微软用户</cp:lastModifiedBy>
  <cp:lastPrinted>2005-04-01T13:44:00Z</cp:lastPrinted>
  <dcterms:modified xsi:type="dcterms:W3CDTF">2012-10-22T03:08:00Z</dcterms:modified>
  <cp:revision>2</cp:revision>
  <dc:subject/>
  <dc:title>Art</dc:title>
</cp:coreProperties>
</file>