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567"/>
        <w:gridCol w:w="1237"/>
        <w:gridCol w:w="1190"/>
        <w:gridCol w:w="2613"/>
        <w:gridCol w:w="1281"/>
      </w:tblGrid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1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ind w:left="-71" w:right="-176" w:firstLine="71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as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4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pring holding screw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2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ttom plat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5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 xml:space="preserve">in 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3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t shield(Inner)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6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nnecting ba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4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t shield(Outside)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7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5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 plat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8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er metal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6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tand 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9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er shaf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7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 holde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0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8A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e arm 600mm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1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a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9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as distribution assembly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2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>ransmission case</w:t>
            </w:r>
            <w:r>
              <w:rPr>
                <w:color w:val="000000"/>
              </w:rPr>
              <w:t xml:space="preserve"> assembly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0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3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e cover plate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1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p fixing Nut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4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</w:rPr>
              <w:t>orm sleeve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2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 assembly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5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Speed adjusting shaft uni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3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hose 600mm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6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mission case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4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 Gas hose 600mm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7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e shaf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5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</w:t>
            </w:r>
            <w:r>
              <w:rPr>
                <w:color w:val="000000"/>
              </w:rPr>
              <w:t>xygen valve body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8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gear retain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6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valve needl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9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ne holder uni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7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valv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0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riction pulley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8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uel Gas valv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1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rive gear shaf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9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uel Gas valve body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2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ar 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0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uel Gas valve needl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3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worm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1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distributo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4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cov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9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</w:rPr>
              <w:t>ose connecto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5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wheel shaf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0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 for gas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6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lutch 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1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 for oxygen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7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</w:rPr>
              <w:t>orm wheel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2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ed assembly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8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3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 feed holde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9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retain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4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unit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0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bearing cov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5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e A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1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wheel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6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metal A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2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h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7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A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3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und wash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8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metal plat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4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ing bearing cov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9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</w:t>
            </w:r>
            <w:r>
              <w:rPr>
                <w:color w:val="000000"/>
              </w:rPr>
              <w:t>ift handle unit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5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and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0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B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6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le wheel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1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nion metal B 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7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disk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2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e B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8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</w:rPr>
              <w:t xml:space="preserve">otor 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3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ft rack ba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9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fan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4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der connection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0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orward</w:t>
            </w:r>
            <w:r>
              <w:rPr>
                <w:color w:val="000000"/>
              </w:rPr>
              <w:t>/Reverse switch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5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 holde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1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dense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6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tyre cord assembly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2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le wheel uni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7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ord 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3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ler shaf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8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ber plug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4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crew 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9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al plug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5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 xml:space="preserve">oller 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0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</w:rPr>
              <w:t>etal socket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6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dle wheel body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1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ion metal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2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manifold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2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ley gear with shaft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3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 gas manifold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3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ulley with shaft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4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 hose se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4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meter cas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5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hose 800mm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5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meter graduation plate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6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 gas hose 800mm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6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</w:rPr>
              <w:t xml:space="preserve">eedle 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7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e weight bar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7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ass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18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e weigh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8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meter cove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(Optional)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9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leve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0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l 1.8m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0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metal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0b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l 1.2m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1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lutch shaft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1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ircle cutting </w:t>
            </w:r>
            <w:r>
              <w:rPr>
                <w:color w:val="000000"/>
              </w:rPr>
              <w:t>attachment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2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lever holder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2</w:t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ircle Rail (Dia. 1000mm)</w:t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3</w:t>
            </w:r>
          </w:p>
        </w:tc>
        <w:tc>
          <w:tcPr>
            <w:tcW w:w="256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crew </w:t>
            </w:r>
          </w:p>
        </w:tc>
        <w:tc>
          <w:tcPr>
            <w:tcW w:w="1237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 xml:space="preserve">Model KC-12M/S-200 Standard- parts list </w:t>
      </w: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>
          <w:color w:val="000000"/>
        </w:rPr>
        <w:t xml:space="preserve">Standard parts for Model KC-12 MAX/S-200 Standard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76" w:hanging="0"/>
              <w:rPr>
                <w:color w:val="000000"/>
              </w:rPr>
            </w:pPr>
            <w:r>
              <w:rPr>
                <w:color w:val="000000"/>
              </w:rPr>
              <w:t>Socket head cap screw</w:t>
            </w: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8"/>
              </w:rPr>
              <w:t>M5</w:t>
            </w:r>
            <w:r>
              <w:rPr>
                <w:rFonts w:cs="宋体;SimSun" w:ascii="宋体;SimSun" w:hAnsi="宋体;SimSun"/>
                <w:color w:val="000000"/>
                <w:sz w:val="15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xagonal bolt M5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p screw </w:t>
            </w:r>
            <w:r>
              <w:rPr>
                <w:color w:val="000000"/>
                <w:sz w:val="18"/>
              </w:rPr>
              <w:t>M5</w:t>
            </w:r>
            <w:r>
              <w:rPr>
                <w:rFonts w:cs="宋体;SimSun" w:ascii="宋体;SimSun" w:hAnsi="宋体;SimSun"/>
                <w:color w:val="000000"/>
                <w:sz w:val="15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rub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her</w:t>
            </w:r>
            <w:r>
              <w:rPr>
                <w:color w:val="000000"/>
              </w:rPr>
              <w:t xml:space="preserve">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5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ap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xagonal head screw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alf-round head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>
                <w:color w:val="000000"/>
              </w:rPr>
              <w:t xml:space="preserve">Washer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10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ollar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Rivet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6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608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6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>
                <w:color w:val="000000"/>
              </w:rPr>
              <w:t>Countersunk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6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7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p </w:t>
            </w:r>
            <w:r>
              <w:rPr>
                <w:color w:val="000000"/>
              </w:rPr>
              <w:t>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4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7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ing screw M8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6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8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ircip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5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8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utton head screw M8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rub 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mi-round head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>
                <w:color w:val="000000"/>
              </w:rPr>
              <w:t>Countersunk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</w:rPr>
              <w:t xml:space="preserve">O 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9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pring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16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15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</w:rPr>
              <w:t xml:space="preserve">Bowl shape 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3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ing Ø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 needle spring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irclip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lastic straight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Ø</w:t>
            </w:r>
            <w:r>
              <w:rPr>
                <w:rFonts w:cs="MingLiU;細明體" w:ascii="MingLiU;細明體" w:hAnsi="MingLiU;細明體"/>
                <w:color w:val="000000"/>
              </w:rPr>
              <w:t>2.5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8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lat key 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nsion spring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10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28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ing 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6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ntersunk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6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ntersunk</w:t>
            </w:r>
            <w:r>
              <w:rPr>
                <w:color w:val="000000"/>
              </w:rPr>
              <w:t xml:space="preserve"> screw M41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4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7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6201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7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</w:rPr>
              <w:t>Countersunk screw M3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8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ash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8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ntersunk 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30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lastic straight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Ø</w:t>
            </w:r>
            <w:r>
              <w:rPr>
                <w:rFonts w:cs="MingLiU;細明體" w:ascii="MingLiU;細明體" w:hAnsi="MingLiU;細明體"/>
                <w:color w:val="000000"/>
              </w:rPr>
              <w:t>2.5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12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p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80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9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e weight pin</w:t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Hexagonal bolt M6</w:t>
            </w:r>
          </w:p>
        </w:tc>
        <w:tc>
          <w:tcPr>
            <w:tcW w:w="1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624" w:footer="0" w:bottom="45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49:00Z</dcterms:created>
  <dc:creator>webmaster</dc:creator>
  <dc:description/>
  <cp:keywords/>
  <dc:language>en-US</dc:language>
  <cp:lastModifiedBy>微软用户</cp:lastModifiedBy>
  <cp:lastPrinted>2005-04-01T13:44:00Z</cp:lastPrinted>
  <dcterms:modified xsi:type="dcterms:W3CDTF">2012-10-22T06:51:00Z</dcterms:modified>
  <cp:revision>4</cp:revision>
  <dc:subject/>
  <dc:title>Art</dc:title>
</cp:coreProperties>
</file>