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>Model GC-30B parts list with Quick one-touch snap valve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803"/>
        <w:gridCol w:w="1135"/>
        <w:gridCol w:w="1305"/>
        <w:gridCol w:w="2800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0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circuit control assembl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5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plug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0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5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0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6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Plug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0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</w:t>
            </w:r>
            <w:r>
              <w:rPr/>
              <w:t>/Back swit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6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eat-proof shield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0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am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6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ve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0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6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 (concave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06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 kno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63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 (</w:t>
            </w:r>
            <w:r>
              <w:rPr/>
              <w:t>convex</w:t>
            </w:r>
            <w:r>
              <w:rPr/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0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ocke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6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0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use hold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6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holde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08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6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Shaft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0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ic cas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6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ve for wheel shaft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syste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6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body case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1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6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Nut for fixing ti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 assembly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1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assembl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peed </w:t>
            </w:r>
            <w:r>
              <w:rPr/>
              <w:t>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hos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 wheel shaft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1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hos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B-016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 distributor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pin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B-017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 distributor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B-018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lev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 retaine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B-019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er (Ox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7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B-020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er (gas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7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B-021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ke plu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7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heel (concave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B-022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needl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79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heel (convex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B-023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istributor bran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8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2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8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late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2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needl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8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orm unit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2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xygen valve bod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8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ittle Shaft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2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8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worm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2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 bod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8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locato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2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 needl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8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worm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3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ose connecto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8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earing bracket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3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ga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8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3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oxyge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8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colla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3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e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9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3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assembl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9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3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hold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9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3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 fixing Metal block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9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haft holde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3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pinion un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9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otato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3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9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crew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3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met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9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xing plate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9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ing adjusting bracket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4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 ar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9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crew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4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lifter assembl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9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4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 assembl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lutch handle shaft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4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handle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4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fixing metal bloc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shaft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4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 lifter un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0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moto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4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ding </w:t>
            </w:r>
            <w:r>
              <w:rPr/>
              <w:t>bar hold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4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un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rbon cap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4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ash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wer body case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5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r cutting unit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0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cator body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5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orch </w:t>
            </w:r>
            <w:r>
              <w:rPr/>
              <w:t>H</w:t>
            </w:r>
            <w:r>
              <w:rPr/>
              <w:t>older un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cator shaft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5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/</w:t>
            </w:r>
            <w:r>
              <w:rPr/>
              <w:t>Down</w:t>
            </w:r>
            <w:r>
              <w:rPr/>
              <w:t xml:space="preserve"> sliding ba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us ba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5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o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5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er joi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 1.8m convex groove 2pcs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5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12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 1.8m concave groove 1pc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05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btyre cord assembl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13B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Rail 1.2m concave groove 2pc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 parts for Model GC-30B with Quick one-touch snap valve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Bearing 62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ub screw M5*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4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1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ollar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5*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6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ocket screwM5*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ocket screwM5*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1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4*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washe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3*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astic straight p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*2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 M4*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4*4*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6*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6*4*2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cket cap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ountersunk head screw M5*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wl shape 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needle sp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ocket screwM6*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8*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nsion spring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10*2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g bolt M6*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6*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g bolt M6*28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uttonhead screw M8*1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5*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pring 4*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utton head cap screw M8*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irclip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B-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nurling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2:30:00Z</dcterms:created>
  <dc:creator>webmaster</dc:creator>
  <dc:description/>
  <cp:keywords/>
  <dc:language>en-US</dc:language>
  <cp:lastModifiedBy>微软用户</cp:lastModifiedBy>
  <dcterms:modified xsi:type="dcterms:W3CDTF">2013-01-07T02:30:00Z</dcterms:modified>
  <cp:revision>3</cp:revision>
  <dc:subject/>
  <dc:title>Art</dc:title>
</cp:coreProperties>
</file>