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Model KC-93 II Parts Price list</w:t>
      </w:r>
    </w:p>
    <w:tbl>
      <w:tblPr>
        <w:tblW w:w="94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280"/>
        <w:gridCol w:w="1024"/>
        <w:gridCol w:w="1096"/>
        <w:gridCol w:w="2750"/>
        <w:gridCol w:w="120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No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No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D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cord assembl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tch rod spac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cor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4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ven whee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 plu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4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mission box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ing pi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4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r gland (606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 socke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4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mission box ass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rip hand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4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 hand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ward/Reverse switc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5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le shaf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/R switch sea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5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le shaft nu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tch hand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5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ss feed sea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tch handle shaf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5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er weigh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body cove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5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aling cov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5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 ke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tch pi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5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 distributor uni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ding block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5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 inlet nu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le connec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5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let nipp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tch ro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5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ygen inlet nu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ircuit boar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tting oxygen valve need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ing holder A’ssy  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6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ygen hos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ing holder A’ssy  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6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 hos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uni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6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heating valve need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d control hand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6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 gas need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6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ck-cut oxygen valve need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ar bo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6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ributo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orme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6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ck-cut Ox Valve needle nu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om cas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6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ve needle connectio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dense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6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ss feed ba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le wheel uni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7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el shaf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cket shaft holde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7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ting tub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cket shaf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ting rack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le whee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7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ting sea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dle wheel bracke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7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ch holder connectio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el shaf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7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ting whee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ve whee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7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le rin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r gland (6200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7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tting torch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he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7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 fixing nu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m space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7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Heat-shield plat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8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Heat-shield spac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ve wheel shaf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8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Rai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utch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8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color w:val="003300"/>
                <w:sz w:val="18"/>
                <w:szCs w:val="18"/>
              </w:rPr>
              <w:t>Circle cutting unit</w:t>
            </w:r>
            <w:r>
              <w:rPr>
                <w:b/>
                <w:color w:val="003300"/>
                <w:sz w:val="18"/>
                <w:szCs w:val="18"/>
              </w:rPr>
              <w:t xml:space="preserve"> </w:t>
            </w:r>
            <w:r>
              <w:rPr>
                <w:color w:val="003300"/>
                <w:sz w:val="18"/>
                <w:szCs w:val="18"/>
              </w:rPr>
              <w:t>(Optional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m ro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8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Centre hold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ft fork slotted screw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8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Centre locato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tch shift fork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8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Radius ba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ft fork connec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08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 Radius bar (Customrized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93II-09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ch lift assembl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andard parts for Model KC-93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272"/>
        <w:gridCol w:w="1134"/>
        <w:gridCol w:w="1134"/>
        <w:gridCol w:w="2693"/>
        <w:gridCol w:w="992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No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sunk screw M4×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 flat cush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round screw M4×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r hexagonal screw M4×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sunk screw M3×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ft fork sp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0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k screw M3×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tted screw M10×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tch handle sp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t key M3×3×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 Flat cush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stic pinØ2.5×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round screw M3×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ing pad Dia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r hexagonal screw M6×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r 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0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 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er hexagonal screw M10×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round head screw M4×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 head screw M5×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sunk screw M4×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sunk head screw M8×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g screw M5×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 head screw M4×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 head screw M5×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ring M16×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t cushion M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 shape nut M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 head screw M5×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r 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stic pinØ2.5×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0 flat cush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r hexagonal screw M4×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er hexagonal screw M10×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r hexagonal screw M5×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0 Out hexagonal n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r  9 (OD)×4 (ID)×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g screw M16×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lip  ID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 head screw M5×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1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r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er hexagonal screw M10×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r 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C93II-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l-free bear 8 (OD)×7 (ID)×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59:00Z</dcterms:created>
  <dc:creator>walkinnet</dc:creator>
  <dc:description/>
  <dc:language>en-US</dc:language>
  <cp:lastModifiedBy>dell1</cp:lastModifiedBy>
  <dcterms:modified xsi:type="dcterms:W3CDTF">2019-12-19T05:59:00Z</dcterms:modified>
  <cp:revision>2</cp:revision>
  <dc:subject/>
  <dc:title>Model CI-CG100D parts list</dc:title>
</cp:coreProperties>
</file>