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 xml:space="preserve">Parts List for magnetic pipe gas cutting machine Model Model KC-2 H beam cutting machine 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565"/>
        <w:gridCol w:w="1050"/>
        <w:gridCol w:w="1244"/>
        <w:gridCol w:w="2536"/>
        <w:gridCol w:w="129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0-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ross feed handle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 (A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in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u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bow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 xml:space="preserve">ipple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l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itting pl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>uick distribu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s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han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indica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6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 inlet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khea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fitting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inlet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asing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</w:t>
            </w:r>
            <w:r>
              <w:rPr/>
              <w:t>utch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fixing nu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7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 bod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nu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xygen hose 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b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xygen ho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gle gradation 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ho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xygen hose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hang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8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al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-8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-3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a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adjusting me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</w:t>
            </w:r>
            <w:r>
              <w:rPr/>
              <w:t>indica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 (A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 boa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-reverse swit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 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swit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 (B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dens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9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direction switch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4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lay hold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witch co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</w:t>
            </w:r>
            <w:r>
              <w:rPr/>
              <w:t xml:space="preserve"> boa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holder bra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lite</w:t>
            </w:r>
            <w:r>
              <w:rPr/>
              <w:t xml:space="preserve"> pa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05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hold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565"/>
        <w:gridCol w:w="1050"/>
        <w:gridCol w:w="1244"/>
        <w:gridCol w:w="2536"/>
        <w:gridCol w:w="129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uction dis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s(1.5m standard 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gear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n shaft gea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base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n pin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</w:t>
            </w:r>
            <w:r>
              <w:rPr/>
              <w:t>axle</w:t>
            </w: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locking cov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lide base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lide 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T</w:t>
            </w:r>
            <w:r>
              <w:rPr/>
              <w:t>ransmission box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bol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gea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2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ointing shaf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3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connection tu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gear 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4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connecting tu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n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35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holding pl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-1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</w:t>
            </w:r>
            <w:r>
              <w:rPr/>
              <w:t>shaft</w:t>
            </w:r>
            <w:r>
              <w:rPr/>
              <w:t xml:space="preserve">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ndard parts for magnetic pipe gas cutting machine Model KC-2H beam cutting mach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99"/>
        <w:gridCol w:w="840"/>
        <w:gridCol w:w="1191"/>
        <w:gridCol w:w="2831"/>
        <w:gridCol w:w="84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627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3*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lain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01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</w:t>
            </w:r>
            <w:r>
              <w:rPr/>
              <w:t>earing 6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ear 6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T</w:t>
            </w:r>
            <w:r>
              <w:rPr/>
              <w:t>ension 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P</w:t>
            </w:r>
            <w:r>
              <w:rPr/>
              <w:t>ressing 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rosshead screw M4*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ke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gonal nut M5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2*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5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</w:t>
            </w:r>
            <w:r>
              <w:rPr/>
              <w:t>rosshead screw M4*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5*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</w:t>
            </w:r>
            <w:r>
              <w:rPr/>
              <w:t xml:space="preserve">lastic straight pi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/>
              <w:t>4*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5*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round head screwM4*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agonal socket screw M4*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round head screwM6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t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0-1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9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99"/>
        <w:gridCol w:w="840"/>
        <w:gridCol w:w="1191"/>
        <w:gridCol w:w="2831"/>
        <w:gridCol w:w="84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r hexagonal screw</w:t>
            </w:r>
            <w:r>
              <w:rPr>
                <w:rFonts w:eastAsia="MingLiU;細明體" w:cs="MingLiU;細明體" w:ascii="MingLiU;細明體" w:hAnsi="MingLiU;細明體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M5*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shape 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ersunk head screw M5*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6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htening bolt  M5*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5*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ig 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screw M10*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nut M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t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nut M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ball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Inner hexagonal screw M5*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cs="宋体;SimSun" w:ascii="宋体;SimSun" w:hAnsi="宋体;SimSun"/>
              </w:rPr>
              <w:t>M5*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crew M10*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nut M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0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screw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ear 626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screw M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ing scre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1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cs="宋体;SimSun" w:ascii="宋体;SimSun" w:hAnsi="宋体;SimSun"/>
              </w:rPr>
              <w:t>M8*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0-2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7 (Inside Part .44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0-1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 M8*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34:00Z</dcterms:created>
  <dc:creator>webmaster</dc:creator>
  <dc:description/>
  <cp:keywords/>
  <dc:language>en-US</dc:language>
  <cp:lastModifiedBy>微软用户</cp:lastModifiedBy>
  <dcterms:modified xsi:type="dcterms:W3CDTF">2013-01-17T02:28:00Z</dcterms:modified>
  <cp:revision>4</cp:revision>
  <dc:subject/>
  <dc:title>Art</dc:title>
</cp:coreProperties>
</file>