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05"/>
        <w:rPr>
          <w:b/>
          <w:b/>
          <w:color w:val="000000"/>
        </w:rPr>
      </w:pPr>
      <w:r>
        <w:rPr>
          <w:b/>
          <w:color w:val="000000"/>
        </w:rPr>
        <w:t>Parts List for H-beam gas cutting machine Model Model KC-2HL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565"/>
        <w:gridCol w:w="1050"/>
        <w:gridCol w:w="1244"/>
        <w:gridCol w:w="2536"/>
        <w:gridCol w:w="129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0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71"/>
              <w:rPr/>
            </w:pPr>
            <w:r>
              <w:rPr/>
              <w:t>Body c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ross feed handle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 arm (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ion metal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in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lu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bow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 xml:space="preserve">ipple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l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itting pl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ollar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/>
              <w:t>uick distribu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s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han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retain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istributor indica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hee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6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 inlet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khea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box fitting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inlet connec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 xml:space="preserve">asing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pp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le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ga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tch shaft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oxyge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l</w:t>
            </w:r>
            <w:r>
              <w:rPr/>
              <w:t>utch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 bod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  <w:r>
              <w:rPr/>
              <w:t>xygen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 fixing nu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v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ch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7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 bod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valve needl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2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nu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xygen hose 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b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heating oxygen ho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gle gradation ring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as ho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ing oxygen hose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p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socke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hang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o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hold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plug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8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ctrical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u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3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-8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arbon cap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ocket-3P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ea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kno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adjusting metal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</w:t>
            </w:r>
            <w:r>
              <w:rPr/>
              <w:t>indicato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 (A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 boa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ward-reverse swit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  <w:r>
              <w:rPr/>
              <w:t>uide roller coll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switch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shaft (B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ondens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ddl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9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direction switch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4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 switch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lay cas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witch cov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</w:t>
            </w:r>
            <w:r>
              <w:rPr/>
              <w:t xml:space="preserve"> boar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roller holder bracke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lite</w:t>
            </w:r>
            <w:r>
              <w:rPr/>
              <w:t xml:space="preserve"> pad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05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hold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2565"/>
        <w:gridCol w:w="1050"/>
        <w:gridCol w:w="1244"/>
        <w:gridCol w:w="2536"/>
        <w:gridCol w:w="1299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duction disk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ils(1.5m standard 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gear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 w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n shaft gea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base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n pin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0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</w:t>
            </w:r>
            <w:r>
              <w:rPr/>
              <w:t>axle</w:t>
            </w:r>
            <w:r>
              <w:rPr/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et shaf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locking cove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plat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wheel B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lide base assembly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ction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/>
              <w:t>lide bas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T</w:t>
            </w:r>
            <w:r>
              <w:rPr/>
              <w:t>ransmission box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ixing bolt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gear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embl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2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  <w:r>
              <w:rPr/>
              <w:t>ointing shaf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  <w:r>
              <w:rPr/>
              <w:t>orm locato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3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connection tu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gear A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4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connecting tub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1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  <w:r>
              <w:rPr/>
              <w:t>riven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35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holding pla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-12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ive </w:t>
            </w:r>
            <w:r>
              <w:rPr/>
              <w:t>shaft</w:t>
            </w:r>
            <w:r>
              <w:rPr/>
              <w:t xml:space="preserve"> gear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ndard parts for H-beam gas cutting machine Model </w:t>
      </w:r>
      <w:r>
        <w:rPr>
          <w:b/>
        </w:rPr>
        <w:t>KC</w:t>
      </w:r>
      <w:r>
        <w:rPr>
          <w:b/>
        </w:rPr>
        <w:t>-2</w:t>
      </w:r>
      <w:r>
        <w:rPr>
          <w:b/>
        </w:rPr>
        <w:t>H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99"/>
        <w:gridCol w:w="840"/>
        <w:gridCol w:w="1191"/>
        <w:gridCol w:w="2831"/>
        <w:gridCol w:w="84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. No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a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627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3*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 xml:space="preserve">lain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2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01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 bolt M6*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</w:t>
            </w:r>
            <w:r>
              <w:rPr/>
              <w:t>earing 62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ear 69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6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T</w:t>
            </w:r>
            <w:r>
              <w:rPr/>
              <w:t>ension 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P</w:t>
            </w:r>
            <w:r>
              <w:rPr/>
              <w:t>ressing 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rosshead screw M4*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 ke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xagonal nut M5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2*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5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C</w:t>
            </w:r>
            <w:r>
              <w:rPr/>
              <w:t>rosshead screw M4*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5*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</w:t>
            </w:r>
            <w:r>
              <w:rPr/>
              <w:t xml:space="preserve">lastic straight pi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/>
              <w:t>4*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lastic Straight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5*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round head screwM4*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 M4*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agonal socket screw M4*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-round head screwM6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t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9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9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99"/>
        <w:gridCol w:w="840"/>
        <w:gridCol w:w="1191"/>
        <w:gridCol w:w="2831"/>
        <w:gridCol w:w="842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76" w:firstLine="61"/>
              <w:rPr/>
            </w:pPr>
            <w:r>
              <w:rPr>
                <w:sz w:val="18"/>
                <w:szCs w:val="18"/>
              </w:rPr>
              <w:t>Inner hexagonal screw</w:t>
            </w:r>
            <w:r>
              <w:rPr>
                <w:rFonts w:eastAsia="MingLiU;細明體" w:cs="MingLiU;細明體" w:ascii="MingLiU;細明體" w:hAnsi="MingLiU;細明體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M5*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shape 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untersunk head screw M5*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6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htening bolt  M5*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r hexagonal screw M5*1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ig flat cushio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Wing screw M10*6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nut M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at cushion 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5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Hexagonal socket nut M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ball </w:t>
            </w:r>
            <w:r>
              <w:rPr>
                <w:rFonts w:eastAsia="MingLiU;細明體" w:cs="MingLiU;細明體" w:ascii="MingLiU;細明體" w:hAnsi="MingLiU;細明體"/>
              </w:rPr>
              <w:t>Ø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6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Inner hexagonal screw M5*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head screw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cs="宋体;SimSun" w:ascii="宋体;SimSun" w:hAnsi="宋体;SimSun"/>
              </w:rPr>
              <w:t>M5*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7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screw M10*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astic </w:t>
            </w:r>
            <w:r>
              <w:rPr/>
              <w:t>straight</w:t>
            </w:r>
            <w:r>
              <w:rPr/>
              <w:t xml:space="preserve"> p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宋体;SimSun" w:ascii="宋体;SimSun" w:hAnsi="宋体;SimSun"/>
              </w:rPr>
              <w:t>4*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8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xagonal nut M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09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screwM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1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Bear 626ZZ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1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79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ing screw M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1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 xml:space="preserve">lastic straight </w:t>
            </w:r>
            <w:r>
              <w:rPr/>
              <w:t>P</w:t>
            </w:r>
            <w:r>
              <w:rPr/>
              <w:t>in</w:t>
            </w:r>
            <w:r>
              <w:rPr>
                <w:rFonts w:eastAsia="MingLiU;細明體" w:cs="MingLiU;細明體" w:ascii="MingLiU;細明體" w:hAnsi="MingLiU;細明體"/>
              </w:rPr>
              <w:t xml:space="preserve"> Ø</w:t>
            </w:r>
            <w:r>
              <w:rPr>
                <w:rFonts w:cs="MingLiU;細明體" w:ascii="MingLiU;細明體" w:hAnsi="MingLiU;細明體"/>
              </w:rPr>
              <w:t>2.5*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ering scre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1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ip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</w:t>
            </w:r>
            <w:r>
              <w:rPr>
                <w:rFonts w:eastAsia="MingLiU;細明體" w:cs="MingLiU;細明體" w:ascii="MingLiU;細明體" w:hAnsi="MingLiU;細明體"/>
              </w:rPr>
              <w:t xml:space="preserve"> </w:t>
            </w:r>
            <w:r>
              <w:rPr>
                <w:rFonts w:cs="宋体;SimSun" w:ascii="宋体;SimSun" w:hAnsi="宋体;SimSun"/>
              </w:rPr>
              <w:t>M8*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214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607 (Inside Part .44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51-18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head screw M8*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6:56:00Z</dcterms:created>
  <dc:creator>webmaster</dc:creator>
  <dc:description/>
  <cp:keywords/>
  <dc:language>en-US</dc:language>
  <cp:lastModifiedBy>dell1</cp:lastModifiedBy>
  <dcterms:modified xsi:type="dcterms:W3CDTF">2019-12-20T04:52:00Z</dcterms:modified>
  <cp:revision>3</cp:revision>
  <dc:subject/>
  <dc:title>Art</dc:title>
</cp:coreProperties>
</file>