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Heading1"/>
        <w:bidi w:val="0"/>
        <w:ind w:left="0" w:right="0" w:hanging="0"/>
        <w:jc w:val="both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Parts List for multi-direction gas cutting machine GC-13 </w:t>
      </w:r>
    </w:p>
    <w:tbl>
      <w:tblPr>
        <w:tblW w:w="94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293"/>
        <w:gridCol w:w="531"/>
        <w:gridCol w:w="736"/>
        <w:gridCol w:w="236"/>
        <w:gridCol w:w="792"/>
        <w:gridCol w:w="2666"/>
        <w:gridCol w:w="530"/>
        <w:gridCol w:w="899"/>
      </w:tblGrid>
      <w:tr>
        <w:trPr>
          <w:trHeight w:val="5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tem No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art Nam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Qty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tock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No.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tem No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art Name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Qt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tock No. 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ross feed assembl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0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9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Forward/ Reverse switch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6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02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Rack bar holder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0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0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late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7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03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inion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0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1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lutch retainer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8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04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Locking plat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0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2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lutch handle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9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05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handl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0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3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pring nut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0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06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Rack bar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0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4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lutch connection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1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07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Torch Lift assembl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0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5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ear box assembly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2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08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Lift Handle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0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6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procket gland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3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09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Lift bas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0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7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Metal disc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4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0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Worm shaft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8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procket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5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1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ilot pol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49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Oil box cap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6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2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Lift block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0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ear box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7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3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Torch holder connection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1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lutch worm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8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4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Torch holder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2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lutch pin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59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5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as distribution system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3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lutch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0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6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Torch unit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4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lutch worm shaft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1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7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Tip nut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5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earing retainer A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2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8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utting torch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6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haft coupling worm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3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19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Oxygen hos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7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earing retainer B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4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0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as hos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8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akelite worm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5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1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Oxygen valve bod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59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Worm locating bush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6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2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Oxygen valve needl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0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Drive worm shaft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7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3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Oxygen valv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1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lutch shifting yoke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8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4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as valve bod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2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lutch shifting block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69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5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as valve needl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3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hifting yoke locator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0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6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as valv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4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ear box side cover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1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7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as distributor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5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rand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2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8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Hose connection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6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abtyre cord assembly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3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29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Nut for gas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2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7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Metal plug (4P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4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0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Nut for Oxygen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8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ord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5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1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Gas distributor bas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69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ottom face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6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2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DC motor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0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pacer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7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3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haft coupling sleev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1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dler wheel adjusting unit A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8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4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ross shaft coupling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2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Adjusting screw A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79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5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Metal Socket (4P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3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pring padding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80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6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ondenser knob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4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horting fluting screw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81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7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ondenser nomenclature plat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5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dler wheel base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82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38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ondenser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6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dler wheel adjusting unit B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83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jc w:val="both"/>
        <w:rPr/>
      </w:pPr>
      <w:r>
        <w:rPr>
          <w:b/>
          <w:bCs/>
        </w:rPr>
        <w:t xml:space="preserve"> </w:t>
      </w:r>
    </w:p>
    <w:tbl>
      <w:tblPr>
        <w:tblW w:w="81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39"/>
        <w:gridCol w:w="235"/>
        <w:gridCol w:w="736"/>
        <w:gridCol w:w="237"/>
        <w:gridCol w:w="530"/>
        <w:gridCol w:w="2498"/>
        <w:gridCol w:w="236"/>
        <w:gridCol w:w="843"/>
      </w:tblGrid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7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Long fluting screw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39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5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mall pulley shaf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85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8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Adjusting screw B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6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teel belt assembly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86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79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Retaining ring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7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Magnetic piece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87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0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ody case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8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teel belt connection block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88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1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Heat-proof shield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9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teel bel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789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2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dler wheel assembly A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0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teel belt joint pin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0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3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dler wheel shaft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4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1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teel belt joint suppor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4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earing collar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2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5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dler wheel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3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Electric case assembly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6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Flat spacer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4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Electric case handle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7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tanchion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5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Electric case cove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8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dler wheel assembly B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6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Transforme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89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earing dust-proof collar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7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ircuit board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0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ig pulley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8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ower lamp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1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ulley bracket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09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Fuse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2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washer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10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ower switch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3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Connecting rod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11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Rubber plug (3P)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094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mall pulley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12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Electric case bottom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/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Heading1"/>
        <w:bidi w:val="0"/>
        <w:ind w:left="0" w:right="0" w:hanging="0"/>
        <w:jc w:val="both"/>
        <w:rPr/>
      </w:pPr>
      <w:r>
        <w:rPr>
          <w:b/>
          <w:bCs/>
        </w:rPr>
        <w:t xml:space="preserve">Standard parts List for multi-direction gas cutting machine CG1-13 </w:t>
      </w:r>
    </w:p>
    <w:tbl>
      <w:tblPr>
        <w:tblW w:w="85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989"/>
        <w:gridCol w:w="530"/>
        <w:gridCol w:w="792"/>
        <w:gridCol w:w="235"/>
        <w:gridCol w:w="702"/>
        <w:gridCol w:w="2047"/>
        <w:gridCol w:w="531"/>
        <w:gridCol w:w="897"/>
      </w:tblGrid>
      <w:tr>
        <w:trPr>
          <w:trHeight w:val="5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tem No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art Name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Q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Stock No.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Item No.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Part Name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Qt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Stock No. 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0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Inner hexagon screw  M8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20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3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External hexagon screw M8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12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37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1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Plain cushion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8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3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External hexagon nut M12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38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2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Elastic straight Pin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2.5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18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Cross socket cap screw M3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6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39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3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Cross socket cap screw M4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8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Cross socket cap screw M4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8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0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4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External hexagon nut M4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Spring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9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1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5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Straight screw M4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16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Half round key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2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6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Spring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5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0.5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Bearing M16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8-4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3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7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Half round head screw M4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12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earing 6800Z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4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8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Wing bolt M6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14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09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Half round head screw M3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6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5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29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Half round head screw M5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12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0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Elastic straight Pin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2.5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12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6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30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Plain cushion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5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Spring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10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32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1.2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7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4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Half round head screw  M4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10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8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32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Half round head screw M5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8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0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Straight screw  M10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25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49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33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Wing bolt M6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25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Plain cushion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4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50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34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Plain cushion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6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Bearing 608Z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51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35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Spring cushion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6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Straight screw M6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40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52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36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Half round head screw M6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12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Tension spring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53</w:t>
            </w:r>
          </w:p>
        </w:tc>
      </w:tr>
      <w:tr>
        <w:trPr>
          <w:trHeight w:val="2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137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Cross socket cap screw M5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12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Elastic straight Pin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MingLiU" w:cs="MingLiU"/>
                <w:color w:val="000000"/>
                <w:sz w:val="21"/>
                <w:szCs w:val="21"/>
              </w:rPr>
              <w:t>Ø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2.5</w:t>
            </w:r>
            <w:r>
              <w:rPr>
                <w:rFonts w:cs="宋体"/>
                <w:color w:val="000000"/>
                <w:sz w:val="21"/>
                <w:szCs w:val="21"/>
              </w:rPr>
              <w:t>×</w:t>
            </w:r>
            <w:r>
              <w:rPr>
                <w:rFonts w:eastAsia="MingLiU" w:cs="MingLiU" w:ascii="MingLiU" w:hAnsi="MingLiU"/>
                <w:color w:val="000000"/>
                <w:sz w:val="21"/>
                <w:szCs w:val="21"/>
              </w:rPr>
              <w:t>10</w:t>
            </w:r>
            <w:r>
              <w:rPr>
                <w:rFonts w:eastAsia="MingLiU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200154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qFormat/>
    <w:p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6</Characters>
  <CharactersWithSpaces>4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42:00Z</dcterms:created>
  <dc:creator>meng yong</dc:creator>
  <dc:description/>
  <dc:language>en-US</dc:language>
  <cp:lastModifiedBy/>
  <dcterms:modified xsi:type="dcterms:W3CDTF">2011-04-18T10:54:00Z</dcterms:modified>
  <cp:revision>6</cp:revision>
  <dc:subject/>
  <dc:title> Parts List for profiling gas cutting machine CG2-150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