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Parts List for profiling gas cutting machine KC-1000II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540"/>
        <w:gridCol w:w="900"/>
        <w:gridCol w:w="360"/>
        <w:gridCol w:w="720"/>
        <w:gridCol w:w="2700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tock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Stock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s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we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ssive pinio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shaft se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shaft pinio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round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pinion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tical round shaft </w:t>
            </w:r>
            <w:r>
              <w:rPr/>
              <w:t>bulkh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shaft pinion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p-down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ing b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ing unit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fting unit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aft  slee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locating b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2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fting wo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box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capp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bo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andl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trol pl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 Kno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6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us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hand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mbler swit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 </w:t>
            </w:r>
            <w:r>
              <w:rPr/>
              <w:t>P</w:t>
            </w:r>
            <w:r>
              <w:rPr/>
              <w:t>inion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 </w:t>
            </w:r>
            <w:r>
              <w:rPr/>
              <w:t>P</w:t>
            </w:r>
            <w:r>
              <w:rPr/>
              <w:t>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bo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 (3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cross feed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 (3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bottom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upper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conne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feed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Vertical feed holder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acety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feed hol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7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distribu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feed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distributor col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ertical feed pinion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Hand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gear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pinion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shaft locating col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l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rack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hand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Radius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ft di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cross feed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locating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cross feed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ift handle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g rev gear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rev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necting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rack for to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fixing n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rev gear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ube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rev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box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for oxy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duction bo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for oxy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output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for acety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flange b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ircular cutting locating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ing ax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 xml:space="preserve">oto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br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for Acety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disk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 join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1600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di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1600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c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ho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1600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ng pin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bo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1600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inion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as valve bo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0000"/>
          <w:sz w:val="24"/>
        </w:rPr>
        <w:t>Standard fittings list</w:t>
      </w:r>
      <w:r>
        <w:rPr/>
        <w:t xml:space="preserve"> for profiling gas cutting machine KC-1000II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20"/>
        <w:gridCol w:w="844"/>
        <w:gridCol w:w="239"/>
        <w:gridCol w:w="537"/>
        <w:gridCol w:w="2880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Stock 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Item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Stock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External hexagon screw M20×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Screw M5×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head screw M8×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 screw M5×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screw M3×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 nut M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 screw M5×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 nut M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screw M5×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 nut M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alf round head cap screw M4×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ernal hexagon screw M8×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head cap screw M4×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head cap screw M4×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head cap screw M5×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16001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straight pin</w:t>
            </w:r>
            <w:r>
              <w:rPr/>
              <w:t xml:space="preserve"> Ø</w:t>
            </w:r>
            <w:r>
              <w:rPr/>
              <w:t>2.5×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ylindrical</w:t>
            </w:r>
            <w:r>
              <w:rPr/>
              <w:t xml:space="preserve"> head screw M3×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alf round head cap screw M4×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hexagon screw M8×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alf round head cap screw M5×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hexagon screw M10×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16001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straight pin</w:t>
            </w:r>
            <w:r>
              <w:rPr/>
              <w:t xml:space="preserve"> Ø</w:t>
            </w:r>
            <w:r>
              <w:rPr/>
              <w:t>4×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hexagon screw M10×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External hexagon screw M12×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  <w:color w:val="FF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56:00Z</dcterms:created>
  <dc:creator>meng yong</dc:creator>
  <dc:description/>
  <cp:keywords/>
  <dc:language>en-US</dc:language>
  <cp:lastModifiedBy>微软用户</cp:lastModifiedBy>
  <dcterms:modified xsi:type="dcterms:W3CDTF">2010-08-05T15:56:00Z</dcterms:modified>
  <cp:revision>2</cp:revision>
  <dc:subject/>
  <dc:title> Parts List for profiling gas cutting machine CG2-150B</dc:title>
</cp:coreProperties>
</file>