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>Parts List for profiling gas cutting machine KC-600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540"/>
        <w:gridCol w:w="900"/>
        <w:gridCol w:w="360"/>
        <w:gridCol w:w="720"/>
        <w:gridCol w:w="2700"/>
        <w:gridCol w:w="54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tock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N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Stock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as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ca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ound square be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ing pin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roll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inion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round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tical round shaft </w:t>
            </w:r>
            <w:r>
              <w:rPr/>
              <w:t>bulkhe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ssive pinion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p-down ra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 shaft pinion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ting unit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 pinion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fting unit b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 shaft pinion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locating bu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g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haft  slee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2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fting wor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 whe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 capp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 wheel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 xml:space="preserve">andl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 locating bu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holder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box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6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hol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bo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pinion 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ntrol pl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hand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 Kno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g </w:t>
            </w:r>
            <w:r>
              <w:rPr/>
              <w:t>P</w:t>
            </w:r>
            <w:r>
              <w:rPr/>
              <w:t>inion me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 xml:space="preserve">us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g </w:t>
            </w:r>
            <w:r>
              <w:rPr/>
              <w:t>P</w:t>
            </w:r>
            <w:r>
              <w:rPr/>
              <w:t>in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p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umbler swit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ra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bo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 bottom cov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socket (3P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 upper cov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ributor b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lug (3P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et conne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oxy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plu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acetyl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distribu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feed ra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distributor col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Vertical feed holder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g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feed hol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7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gear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feed p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shaft locating col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ertical feed pinion 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l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mall Hand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hand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pinion me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ift di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mall pin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locating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us rack p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us ra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hift handle p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 conne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g rev gear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 marking l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rev g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nnecting g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 g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mall rev gear sh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0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mall rev g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rack for tor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tion box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 fixing n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duction bo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tube 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tion output g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flange bu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 for oxy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pin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for oxy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for fuel g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 xml:space="preserve">otor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r cutting 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rbon bru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ircular cutting locating 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rbon ca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ing ax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tion disk assemb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tion di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0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 for fuel g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00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olor w:val="000000"/>
          <w:sz w:val="24"/>
        </w:rPr>
        <w:t>Standard fittings list</w:t>
      </w:r>
      <w:r>
        <w:rPr/>
        <w:t xml:space="preserve"> for profiling gas cutting machine KC-600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720"/>
        <w:gridCol w:w="844"/>
        <w:gridCol w:w="239"/>
        <w:gridCol w:w="537"/>
        <w:gridCol w:w="2880"/>
        <w:gridCol w:w="54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Stock N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Item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Stock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External hexagon screw M20×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Screw M5×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head screw M8×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hexagon screw M5×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screw M3×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 nut M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hexagon screw M5×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 nut M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screw M5×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 nut M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alf round head cap screw M4×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ernal hexagon screw M8×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f round head cap screw M4×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in cushion </w:t>
            </w:r>
            <w:r>
              <w:rPr/>
              <w:t>Ø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f round head cap screw M4×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3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in cushion </w:t>
            </w:r>
            <w:r>
              <w:rPr/>
              <w:t>Ø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f round head cap screw M5×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16001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in cushion </w:t>
            </w:r>
            <w:r>
              <w:rPr/>
              <w:t>Ø</w:t>
            </w: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ic straight pin</w:t>
            </w:r>
            <w:r>
              <w:rPr/>
              <w:t xml:space="preserve"> Ø</w:t>
            </w:r>
            <w:r>
              <w:rPr/>
              <w:t>2.5×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4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in cushion </w:t>
            </w:r>
            <w:r>
              <w:rPr/>
              <w:t>Ø</w:t>
            </w: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ylindrical</w:t>
            </w:r>
            <w:r>
              <w:rPr/>
              <w:t xml:space="preserve"> head screw M3×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4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alf round head cap screw M4×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rnal hexagon screw M8×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4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alf round head cap screw M5×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rnal hexagon screw M10×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16001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ic straight pin</w:t>
            </w:r>
            <w:r>
              <w:rPr/>
              <w:t xml:space="preserve"> Ø</w:t>
            </w:r>
            <w:r>
              <w:rPr/>
              <w:t>4×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rnal hexagon screw M10×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4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her </w:t>
            </w:r>
            <w:r>
              <w:rPr/>
              <w:t>Ø</w:t>
            </w: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001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External hexagon screw M12×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0014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  <w:color w:val="FF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57:00Z</dcterms:created>
  <dc:creator>meng yong</dc:creator>
  <dc:description/>
  <cp:keywords/>
  <dc:language>en-US</dc:language>
  <cp:lastModifiedBy>微软用户</cp:lastModifiedBy>
  <dcterms:modified xsi:type="dcterms:W3CDTF">2012-04-19T01:20:00Z</dcterms:modified>
  <cp:revision>3</cp:revision>
  <dc:subject/>
  <dc:title> Parts List for profiling gas cutting machine CG2-150B</dc:title>
</cp:coreProperties>
</file>