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835"/>
        <w:gridCol w:w="1155"/>
        <w:gridCol w:w="1260"/>
        <w:gridCol w:w="2835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76" w:firstLine="71"/>
              <w:rPr/>
            </w:pPr>
            <w:r>
              <w:rPr/>
              <w:t>Circuit control bo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7 Bear cap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600-002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ane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cer box bottom cov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le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 foot B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or sea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 kno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o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or retain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l plug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600-065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otato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cor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600-066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achine Handl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warding/Backing switch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600-067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entric shaf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l socke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 cone gea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boar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let connection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 for oxygen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600-013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otor colla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 for gas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gea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600-072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mall cone gea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600-015</w:t>
            </w:r>
            <w:r>
              <w:rPr>
                <w:color w:val="FF000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educer disk uni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600-073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003 bear retain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600-016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orm gea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per collar A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600-075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djusting screw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600-018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ransmitt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per collar B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 Bear retain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600-077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liding block Sea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 Bear hold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justing knob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m whee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iding block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0-021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m wheel spac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usting nu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0-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600-081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 shape ram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0-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in shaf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600-082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Up-down sliding column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0-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pinio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600-083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Pulley shaf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0-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shift block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600-084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Eccentric Pulley shaf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shaf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600-085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p-down pulley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shaft bea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600-086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adius rack ba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handl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600-087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ack bar hold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 Bearing retain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-down sliding sea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02 Bearing retain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600-089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otection cov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g handl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pinion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 meta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handl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600-092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Sliding pin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0-0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iding sea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Lifting rack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600-035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eam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L</w:t>
            </w:r>
            <w:r>
              <w:rPr>
                <w:szCs w:val="21"/>
              </w:rPr>
              <w:t>ifting rod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valve bod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orch connection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valve needl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Graduation dial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</w:t>
            </w:r>
            <w:r>
              <w:rPr>
                <w:color w:val="000000"/>
              </w:rPr>
              <w:t>as valv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ip fixing nu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600-039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Gas hos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orch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heating O2 valve needl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Locking copper colla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 valve bod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Locking knob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heating O2 valv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adius gaug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600-043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O</w:t>
            </w:r>
            <w:r>
              <w:rPr>
                <w:color w:val="FF0000"/>
              </w:rPr>
              <w:t>xygen hos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rack locating ring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ting O2 valve needl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ting O2 valv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centric sleev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ical tube joint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600-049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V</w:t>
            </w:r>
            <w:r>
              <w:rPr>
                <w:color w:val="FF0000"/>
              </w:rPr>
              <w:t>ertical tub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 angle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all base angle retain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base foo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ing ba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 flat wash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5 Bear retain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cer box cov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 pinio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Model HK-1000D parts li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andard parts for Model HK-1000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3248"/>
        <w:gridCol w:w="486"/>
        <w:gridCol w:w="1173"/>
        <w:gridCol w:w="3070"/>
        <w:gridCol w:w="513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2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76" w:firstLine="71"/>
              <w:rPr>
                <w:color w:val="FF0000"/>
              </w:rPr>
            </w:pPr>
            <w:r>
              <w:rPr>
                <w:color w:val="FF0000"/>
              </w:rPr>
              <w:t xml:space="preserve">Washer </w:t>
            </w:r>
            <w:r>
              <w:rPr>
                <w:color w:val="FF0000"/>
              </w:rPr>
              <w:t>Ø</w:t>
            </w:r>
            <w:r>
              <w:rPr>
                <w:color w:val="FF0000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4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al hexagonal screw M10*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76" w:firstLine="71"/>
              <w:rPr/>
            </w:pPr>
            <w:r>
              <w:rPr/>
              <w:t>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600-121A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Screw M5*8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4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hexagonal screw M5*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2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w M4*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4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hexagonal screw M8*2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2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sunk head screw M3*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4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g bolt M10*3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2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firstLine="105"/>
              <w:rPr/>
            </w:pPr>
            <w:r>
              <w:rPr/>
              <w:t>External hexagonal screw M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5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76" w:firstLine="71"/>
              <w:rPr/>
            </w:pPr>
            <w:r>
              <w:rPr/>
              <w:t>External hexagonal screw M10*7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firstLine="105"/>
              <w:rPr/>
            </w:pPr>
            <w:r>
              <w:rPr/>
              <w:t>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2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r hexagonal screw M5*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hexagonal screw M6*3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2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firstLine="105"/>
              <w:rPr/>
            </w:pPr>
            <w:r>
              <w:rPr/>
              <w:t xml:space="preserve">Tension pin  </w:t>
            </w:r>
            <w:r>
              <w:rPr/>
              <w:t>Ø</w:t>
            </w:r>
            <w:r>
              <w:rPr/>
              <w:t xml:space="preserve"> 2*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5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 ring </w:t>
            </w:r>
            <w:r>
              <w:rPr/>
              <w:t xml:space="preserve"> Ø</w:t>
            </w:r>
            <w:r>
              <w:rPr/>
              <w:t>55*3.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firstLine="105"/>
              <w:rPr/>
            </w:pPr>
            <w:r>
              <w:rPr/>
              <w:t>4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2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Tension pin  </w:t>
            </w:r>
            <w:r>
              <w:rPr/>
              <w:t>Ø</w:t>
            </w:r>
            <w:r>
              <w:rPr/>
              <w:t xml:space="preserve"> 2*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5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 key 5*5*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2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Countersunk head screw M4*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5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firstLine="105"/>
              <w:rPr/>
            </w:pPr>
            <w:r>
              <w:rPr/>
              <w:t>Crank handle screw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2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sher </w:t>
            </w:r>
            <w:r>
              <w:rPr/>
              <w:t>Ø</w:t>
            </w:r>
            <w:r>
              <w:rPr/>
              <w:t xml:space="preserve"> 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5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sion</w:t>
            </w:r>
            <w:r>
              <w:rPr/>
              <w:t xml:space="preserve"> Ø</w:t>
            </w:r>
            <w:r>
              <w:rPr/>
              <w:t>4.2*2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3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Semi-circle head screw M5*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600-156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firstLine="105"/>
              <w:rPr>
                <w:color w:val="FF0000"/>
              </w:rPr>
            </w:pPr>
            <w:r>
              <w:rPr>
                <w:color w:val="FF0000"/>
              </w:rPr>
              <w:t xml:space="preserve">Outside circlip </w:t>
            </w:r>
            <w:r>
              <w:rPr>
                <w:color w:val="FF0000"/>
              </w:rPr>
              <w:t xml:space="preserve"> Ø</w:t>
            </w:r>
            <w:r>
              <w:rPr>
                <w:color w:val="FF0000"/>
              </w:rPr>
              <w:t>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3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External hexagonal nut M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5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Internal hexagonal screw M5*10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3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sher </w:t>
            </w:r>
            <w:r>
              <w:rPr/>
              <w:t>Ø</w:t>
            </w:r>
            <w:r>
              <w:rPr/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Semi-circle head screw M5*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3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al hexagonal screw M12*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5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g bolt M6*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3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g bolt M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6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Wing bolt M5*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3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 key 4*4*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6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Wing bolt M5*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3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 key 4*4*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7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6200 Bear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3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External hexagonal nut M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7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2 Bear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3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Countersunk head screw M5*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7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Bear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3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al hexagonal screw M10*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7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5 Bear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4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sher </w:t>
            </w:r>
            <w:r>
              <w:rPr/>
              <w:t>Ø</w:t>
            </w:r>
            <w:r>
              <w:rPr/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7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7 Bear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4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sher </w:t>
            </w:r>
            <w:r>
              <w:rPr/>
              <w:t>Ø</w:t>
            </w:r>
            <w:r>
              <w:rPr/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7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4 Bear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4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al hexagonal screw M8*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600-176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204 Bear Same with 17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4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al hexagonal screw M10*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600-177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6000 Bear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4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-circle head screw M5*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7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l-free shaft sleeve ID</w:t>
            </w:r>
            <w:r>
              <w:rPr/>
              <w:t xml:space="preserve"> Ø</w:t>
            </w:r>
            <w:r>
              <w:rPr/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94" w:footer="0" w:bottom="79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1:01:00Z</dcterms:created>
  <dc:creator>webmaster</dc:creator>
  <dc:description/>
  <cp:keywords/>
  <dc:language>en-US</dc:language>
  <cp:lastModifiedBy>微软用户</cp:lastModifiedBy>
  <dcterms:modified xsi:type="dcterms:W3CDTF">2012-09-20T01:01:00Z</dcterms:modified>
  <cp:revision>2</cp:revision>
  <dc:subject/>
  <dc:title>Art</dc:title>
</cp:coreProperties>
</file>