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bo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 Bear ca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box bottom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e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foot 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ing/Backing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ic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cone ge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connect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coll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g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cone ge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disk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3 bear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g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collar A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ing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t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 Bear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ing block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 Bear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ing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blo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1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spac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ing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shape ra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p-down sliding colum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ulley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ift blo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ntric Pulley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down pulle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aft b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rack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bar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 Bearing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down sliding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2 Bearing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g 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pin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liding pi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ing se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fting ra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fting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orch connect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aduation dia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p fixing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r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eating O2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cking copper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cking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eating O2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adius gaug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rack locating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2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2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ntric slee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tube joint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ertical tub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angle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ll base angle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base foo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ing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flat w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 Bear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box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odel KC-600D parts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KC-600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371"/>
        <w:gridCol w:w="490"/>
        <w:gridCol w:w="1040"/>
        <w:gridCol w:w="3195"/>
        <w:gridCol w:w="525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0*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M3*8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hexagonal screw M5*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M4*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hexagonal screw M8*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10*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External hexagonal screw M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External hexagonal screw M10*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al screw M5*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hexagonal screw M6*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 xml:space="preserve">Tension pin  </w:t>
            </w:r>
            <w:r>
              <w:rPr/>
              <w:t>Ø</w:t>
            </w:r>
            <w:r>
              <w:rPr/>
              <w:t xml:space="preserve"> 2*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</w:t>
            </w:r>
            <w:r>
              <w:rPr/>
              <w:t xml:space="preserve"> Ø</w:t>
            </w:r>
            <w:r>
              <w:rPr/>
              <w:t>55*3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Tension pin  </w:t>
            </w:r>
            <w:r>
              <w:rPr/>
              <w:t>Ø</w:t>
            </w:r>
            <w:r>
              <w:rPr/>
              <w:t xml:space="preserve"> 2*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key 5*5*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4*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rank handle screw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2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 xml:space="preserve"> 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</w:t>
            </w:r>
            <w:r>
              <w:rPr/>
              <w:t xml:space="preserve"> Ø</w:t>
            </w:r>
            <w:r>
              <w:rPr/>
              <w:t>4.2*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emi-circle head screw M5*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 xml:space="preserve">Outside circlip </w:t>
            </w:r>
            <w:r>
              <w:rPr/>
              <w:t xml:space="preserve"> Ø</w:t>
            </w:r>
            <w:r>
              <w:rPr/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xternal hexagonal nut M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Internal hexagonal screw M5*1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emi-circle head screw M5*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2*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5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6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Wing bolt M5*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key 4*4*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6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Wing bolt M5*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key 4*4*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6200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xternal hexagonal nut M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2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3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0*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4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8*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3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hexagonal screw M10*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Bea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4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circle head screw M5*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-17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-free shaft sleeve ID</w:t>
            </w:r>
            <w:r>
              <w:rPr/>
              <w:t xml:space="preserve"> Ø</w:t>
            </w:r>
            <w:r>
              <w:rPr/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55:00Z</dcterms:created>
  <dc:creator>webmaster</dc:creator>
  <dc:description/>
  <cp:keywords/>
  <dc:language>en-US</dc:language>
  <cp:lastModifiedBy>微软用户</cp:lastModifiedBy>
  <dcterms:modified xsi:type="dcterms:W3CDTF">2010-08-05T15:55:00Z</dcterms:modified>
  <cp:revision>2</cp:revision>
  <dc:subject/>
  <dc:title>Art</dc:title>
</cp:coreProperties>
</file>